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июня 2020 года                                                                        поселок Дру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т Друж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 Дружненского сельского поселения Белореченского рай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июня 2020 года № 46 </w:t>
      </w:r>
      <w:r>
        <w:rPr>
          <w:rFonts w:cs="Times New Roman" w:ascii="Times New Roman" w:hAnsi="Times New Roman"/>
          <w:sz w:val="28"/>
          <w:szCs w:val="28"/>
        </w:rPr>
        <w:t>«О назначении даты проведения публичных слушаний и создании оргкомитета по проведению публичных слушаний по теме "Рассмотрение проекта отчета об исполнении бюджета Дружненского сельского поселения Белореченского района за 2019 год"»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тема - "Рассмотрение проекта отчета об исполнении бюджета Дружненского сельского поселения Белореченского района за 2019 год":</w:t>
      </w:r>
    </w:p>
    <w:p>
      <w:pPr>
        <w:pStyle w:val="Normal"/>
        <w:ind w:firstLine="909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;</w:t>
      </w:r>
    </w:p>
    <w:p>
      <w:pPr>
        <w:pStyle w:val="Normal"/>
        <w:ind w:firstLine="9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;</w:t>
      </w:r>
    </w:p>
    <w:p>
      <w:pPr>
        <w:pStyle w:val="Normal"/>
        <w:ind w:firstLine="9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ов бюджето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Дружненского  сельского поселения Белореченского района по теме:  "Рассмотрение проекта отчета об исполнении бюджета Дружненского сельского поселения Белореченского района за 2019 год" оповещает» опубликована в газете «Огни Кавказа» от 18 июня 2020 года № 2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Симонян С.П. – председатель оргкомитета, Костенко К.В. – секретарь оргкомитета, члены оргкомитета: Базак Н.А., Дубинин А.В., Сохоян И.А., Мяснянкин М.А., создан 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Дружненского сельского поселения Белореченского района от 2 июня 2020 года № 46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636"/>
        <w:gridCol w:w="3014"/>
        <w:gridCol w:w="2354"/>
        <w:gridCol w:w="726"/>
      </w:tblGrid>
      <w:tr>
        <w:trPr>
          <w:tblHeader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ружненского сельского поселения Белореченского района за 2019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проект отчета об исполнении бюджета Дружненского сельского поселения Белореченского района за 2019 год, с учетом предложений, поступивших в ходе   проверки  Контрольно-счетной палатой МО Белореченский райо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й Н.В.,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юджетного отдела финансового управления администрации МО Белореченский райо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екомендовать Совету Дружненского сельского поселения Белореченского района принять поступивше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     С.П.Симоня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  К.В.Кос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3:11:00Z</dcterms:created>
  <dc:creator>крутиков</dc:creator>
  <dc:description/>
  <cp:keywords/>
  <dc:language>en-US</dc:language>
  <cp:lastModifiedBy>USER</cp:lastModifiedBy>
  <cp:lastPrinted>2019-04-23T14:22:00Z</cp:lastPrinted>
  <dcterms:modified xsi:type="dcterms:W3CDTF">2020-06-30T06:18:00Z</dcterms:modified>
  <cp:revision>38</cp:revision>
  <dc:subject/>
  <dc:title>Заключение о результатах </dc:title>
</cp:coreProperties>
</file>